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hanging="0"/>
              <w:jc w:val="both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 xml:space="preserve">con unità abitative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                            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2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Frazione: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_________________________________________________________________________________  N° 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>92</w:t>
            </w:r>
            <w:r>
              <w:rPr/>
              <w:t xml:space="preserve"> 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 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15, 1616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-1791335</wp:posOffset>
                      </wp:positionV>
                      <wp:extent cx="3022600" cy="17303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0" cy="1730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29890" cy="16205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16" t="2617" r="24317" b="285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9890" cy="162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8pt;height:136.25pt;mso-wrap-distance-left:9.05pt;mso-wrap-distance-right:9.05pt;mso-wrap-distance-top:0pt;mso-wrap-distance-bottom:0pt;margin-top:-141.05pt;mso-position-vertical-relative:text;margin-left:28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9890" cy="16205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16" t="2617" r="24317" b="285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9890" cy="162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30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30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031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031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22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255</wp:posOffset>
                      </wp:positionV>
                      <wp:extent cx="3604260" cy="51339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4260" cy="5133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19475" cy="50412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19475" cy="5041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8pt;height:404.25pt;mso-wrap-distance-left:9.05pt;mso-wrap-distance-right:9.05pt;mso-wrap-distance-top:0pt;mso-wrap-distance-bottom:0pt;margin-top:0.6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9475" cy="50412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504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4615</wp:posOffset>
                      </wp:positionV>
                      <wp:extent cx="3604895" cy="228854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4895" cy="2288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0110" cy="22872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0110" cy="2287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85pt;height:180.2pt;mso-wrap-distance-left:9.05pt;mso-wrap-distance-right:9.05pt;mso-wrap-distance-top:0pt;mso-wrap-distance-bottom:0pt;margin-top:7.45pt;mso-position-vertical-relative:text;margin-left:15.2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0110" cy="22872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0110" cy="228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567"/>
                <w:tab w:val="left" w:pos="460" w:leader="none"/>
              </w:tabs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1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4:05:00Z</dcterms:modified>
  <cp:revision>55</cp:revision>
  <dc:subject/>
  <dc:title>COMUNE DI  </dc:title>
</cp:coreProperties>
</file>